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591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660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88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971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760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152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908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62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518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857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593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25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077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260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793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164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08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