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2944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6872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8074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510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3585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2177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68740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2490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1231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7360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4095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6713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9524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6745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58834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