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630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66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002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902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188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151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15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432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12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873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48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445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57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