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47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8137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725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6481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337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071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045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4822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642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305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618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982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2045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102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769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6105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525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