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052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7587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7893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2729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4547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6982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9250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3761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98217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087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8503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3445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7486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9037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30286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