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799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6241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4507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8817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0621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6864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099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3876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009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1318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505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025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7909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