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166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988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339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092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083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957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551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97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14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700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538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915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10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887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328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369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76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