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20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5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08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2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44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84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5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04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80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0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03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94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71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20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