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277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835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240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483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021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4539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355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614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9291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890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405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192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498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