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570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292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24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691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998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763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065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382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234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73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693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046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07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48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97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4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825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