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1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751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63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1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164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018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50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800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923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812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61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6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949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202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897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