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5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90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679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433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178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68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768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47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06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3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4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91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772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