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58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984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781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3433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815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1585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331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485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6930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298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312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349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7405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490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704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999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8069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