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3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87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79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210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86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3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488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069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180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93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25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55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710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14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95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