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6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27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15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50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9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037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065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988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692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1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3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6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