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802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229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708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558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292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664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38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849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131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291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783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050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778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517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604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595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300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