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25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837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130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683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233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084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822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563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234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653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118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213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663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953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004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