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590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230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9121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3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68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746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4273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4547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601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042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907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803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256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