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77329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55232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94659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17991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68777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65585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78982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9135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42678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57589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29061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73977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22417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23885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22006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72885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5035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