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981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6753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0833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9183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9394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1516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5979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3514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074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2734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9915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3142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2451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5512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2100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