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000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188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214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153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066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949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554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282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988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39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916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72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073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