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013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04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146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344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749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411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419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314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510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643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974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559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955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388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059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688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908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