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52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8437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5685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4738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2567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3512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3927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5439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1443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6803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0782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8340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7901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573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7600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