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4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87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21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765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532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402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79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53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944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69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40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073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090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