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4640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463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042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6280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900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0922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5811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6237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8078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42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250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286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8515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0464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0598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4002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9545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