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184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182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7039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7239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7007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6691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4572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4840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0300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7124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4953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2165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492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2429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2884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