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97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876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644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397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858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597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025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253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177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357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708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737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890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