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64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48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61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149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57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106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16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0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60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8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6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4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5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57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50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3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