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800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612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367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052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941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800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32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697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851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748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097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266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761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097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824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