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9486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85700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62603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62789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58717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3088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56982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99303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94225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76156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48162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33750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64838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