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952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217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557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537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910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700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080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758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201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471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126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802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127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127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216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95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282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