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97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14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72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32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615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810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5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59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52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933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514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79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88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969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88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