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170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73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409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620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132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299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6869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356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458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774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882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93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304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