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8521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9042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5000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2522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2559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0003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7575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0153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9869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5244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81590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042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5203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1568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0115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3474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4536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