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8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5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508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153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747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805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923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00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44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99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365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40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30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899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78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