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579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181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593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470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578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411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851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857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290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673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647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007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814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