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699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460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649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553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25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04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148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859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217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87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40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547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354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617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1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938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806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