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4383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5111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389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70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4296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852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2119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5965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901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476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0800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3347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2347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2621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