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697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77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144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707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446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647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259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173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474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566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887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117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712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