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52830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39904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3261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6614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7503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8773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70154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56562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8431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28386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07276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04633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96967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89589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59687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97136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7037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