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35269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8288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4311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4898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1067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28727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44091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2548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56899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1533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4117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2537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8362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4131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0380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