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361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325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993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546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564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248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086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151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130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617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306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691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367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