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181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986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549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734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912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59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41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29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86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11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295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18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23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460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547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19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6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