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844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911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328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744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923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555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755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331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773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954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288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384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221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445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723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