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17553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59754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4544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9288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40162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1553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32725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26240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5691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009658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9608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5428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63460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