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44009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53242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46077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41799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57344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85060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74296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94958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11606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91653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17590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42296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52262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20361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2527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66619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84811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