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9719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3984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89153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027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4431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8110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0195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65066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755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19002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8566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273207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122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015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8011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