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95504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34593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5488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367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70992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4358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83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012885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345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74635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56724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4184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50646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