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00170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48857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2971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11619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57400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56849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50790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50568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46666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56976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86363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195683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2668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03960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12645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91795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87854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