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4763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28550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8179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559041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96526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03007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5846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4127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7413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4766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4546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9423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6234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87546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01809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